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TEKS for 5 senses</w:t>
        <w:br/>
        <w:t>TLW:Identify pictures  of items  that show the 5 senses.</w:t>
        <w:br/>
        <w:t>I.A. whole group</w:t>
        <w:br/>
        <w:t>M: Pencil,paper,5 senses chart (teacher made),garage band,iphoto,Data projector,laptop,speakers</w:t>
        <w:br/>
        <w:br/>
        <w:br/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16:54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